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778526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7731066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0791898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444980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312006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84014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37948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0908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766439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12077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139917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462664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01009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915065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95541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68018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942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426530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0073283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720715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383611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0794413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842814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66330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901091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329940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