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196385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4225474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3623641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3317432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0734733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09692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17836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080794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8467005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076116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8330963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7031202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970376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4910065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909602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58973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3312960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8722022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0374776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033579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3978011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373862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86703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83653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39644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459693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