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6901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31933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564806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89745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820826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7356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39390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518738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214300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912071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996560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703854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10698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096847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7543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92261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285475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25196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02976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15858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9512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320967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652156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55966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799839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14055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