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943461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30155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49683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34244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67056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48739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65782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89959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90247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64859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55627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25114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83240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484008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227468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8966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63442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12140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10879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31028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7232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058859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97450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77024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62310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40958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