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25236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4917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30210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424138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31511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9977174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891702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066505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089046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7445855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948108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211724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660714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307859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870450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868174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263829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211223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903893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286507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031087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8822400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2884485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414055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41042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403400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