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1452913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3341361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4892010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764595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693313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3007828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9823665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3942835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3048519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310010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991397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0585704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3130635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2641417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5105218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7016141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393120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3847875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0395253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387346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915673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7212514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116853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725850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2094714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905598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