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559584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458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49564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39448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0648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6090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431566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53153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403215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93606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764370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17024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89966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58625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663051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563468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852605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15933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51871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511845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622173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847591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13629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59045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84122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23856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