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63708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08451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067459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3082849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536285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230127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860477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21555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2279433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584359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96143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809881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705151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323711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713383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965109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68159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31378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1147071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657491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19226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922898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38209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8681109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779078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34292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