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210295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0988285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621245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49538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92164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56739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205747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875805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72506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47154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19794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62024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40458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981792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30951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634040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113656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621706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26048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4506508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86528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311785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657362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67993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21640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83831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306961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35377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6464955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34337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41135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46332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398183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63164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203231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53532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79061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241851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265773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93409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980379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26894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852906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8671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202453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900287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50621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64715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38903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97494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972431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946929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70392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760955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113376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891923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488230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