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9245843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8079061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35015160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0791888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7694938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4233200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0408344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1584037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89888341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186925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1927598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1758556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7380376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3191261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5804563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4000765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5072782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5602095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4506632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2103981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3568630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4649781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2383456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3663073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6848776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1259412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