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5441321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4312023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324210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2943708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2945467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566243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527897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802848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2708148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3875706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9730361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2532632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7336834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403948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7271859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456031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5595000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9923578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6408946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0326354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93879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6835518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309591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8798193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1850541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792305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