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5763353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0244026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6207896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6352573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341744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8036306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075016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8202105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0824672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2044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735537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0399479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520364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0541638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278192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3063362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382860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1195579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0810659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4621097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1812143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6593164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876361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4298872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7757299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169797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