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7578474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124812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5289027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2027955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4560428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46063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9090131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7719930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2901606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8416119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308754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6737128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9393186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6114873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0877769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7352663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806231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2464689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9433673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9735997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7463837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1760437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0919044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9974534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2555457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6958241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0189518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5739530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6289372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1908209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751591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4879080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874541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4145628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3705275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3366195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1404209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8751482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114331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9424015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2100401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8898328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3498320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8681975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