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4803946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2788054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8940797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7317868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0149952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8535873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5455834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0459991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8708498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4766580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9932541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6615885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9656139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0024846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3115848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3268727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4912507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8164996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543860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6823120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4983723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7312012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7975183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9146402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5151549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1609949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3851903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6300111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6176422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7822287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1504768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4317367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7579252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1214725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8369599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1287840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6975060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0285863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2053184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6783374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4552372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678379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1582065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5765696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1002456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8585061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0612358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6072739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319888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9290154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9547282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5207714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9213847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7904348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2371979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8631046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