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64541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7219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97213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553457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689819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008817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330647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218972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406139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682467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10744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160625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957982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37359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322159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968705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219287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82627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284922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676263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198447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95215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53494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204080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868854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64338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886912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80478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338341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29436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446063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45388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12623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70236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866604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01523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540169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253604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686485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933123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938122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259760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804881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903369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5368565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733713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5185615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708668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7681752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2109289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4488366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1639222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7679178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940203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560401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2661559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