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918402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542790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2989445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4388127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110124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1493345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949427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91471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843896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560298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11438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301254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624849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