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875073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40748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45999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789256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9128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60905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74586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72224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20334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52552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79214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17713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66375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687413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130248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104810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25973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04497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248338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0353547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346769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96069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36345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21407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783515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9376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