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5389999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1145288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185803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4411771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7339710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6859779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277330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473954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800608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99388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8542201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302486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538168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8551308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853873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620978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3480758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169788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7999992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390653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8990589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425971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689856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096118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291262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63813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