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419804738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393582794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88193886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404434341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074722677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716322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99509181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685023452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552036560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965184790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129574331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22269615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334281010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32693157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57510008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096426744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978425308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31270240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23707892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212962971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603389412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346306070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913097691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52122355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7186410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3388772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