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525633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651431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510953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0309169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0901873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69970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808646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8072867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233769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451599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726986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5322101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5891279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498323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7694524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025596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13931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7005488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199489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774678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101880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8483063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251710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9356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4203201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296464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