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95308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80080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520985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079855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95923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91881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20595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23417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04335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118630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5792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94890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64446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367619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59351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99815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54865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46197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45532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454966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199017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085973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986649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86856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68531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36095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