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8024001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7952871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1122851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61453484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2672087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7796369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7001581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0196352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88907210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90182729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6002160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36327870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04004234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7534806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68929321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32466410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7807238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7185776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02059384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4261862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2720348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40863791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88276846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8543166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5780334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9230813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