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54595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3161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41265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01576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50522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74646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923868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411009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6160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791620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14705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87697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986207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057409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514243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211427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359523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04009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63362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945728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74340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75809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850295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99254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45505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75786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