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14274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172418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594078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308423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3540000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809642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268633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211684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104671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57091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83561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18130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6013365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3940861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384764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36334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273506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314789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026126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505635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23741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876387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092098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275335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714025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19101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