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44347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538033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515213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026504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703406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484548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153178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14368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852758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559426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8066915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85322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519067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96648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52700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500346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5666653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961366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333786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092336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407031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171811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366764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998654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824662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674674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68478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76993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7146567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675285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674796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62584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06174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886966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315224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51932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196911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111415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703387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75657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061325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78355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650653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229938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581406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9257483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977158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23535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07499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99770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67604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4464849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36562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940777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053167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78436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981846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