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37702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232675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271322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372818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736714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576307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459950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6222065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009160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604576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7664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843019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63254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906821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015527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270119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022735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23191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048736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716462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666639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539092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627889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76335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81334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962700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