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9361644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7156334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2184409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9309307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5798515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2891543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5205755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1722765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5601999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43214820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7083549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9503832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6349520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7961407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6726618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1449166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1221607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5434485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7478995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5891852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9779907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4690621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8732012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1631367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7205632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481941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