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162002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532143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818299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852575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382078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3891133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331663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623245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344420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13680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150136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50359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862031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684626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259273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15349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6918025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01892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0302518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7426105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334532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284153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488202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798809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041055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97083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