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50047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09030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01579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55322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12588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73400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41328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90713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59251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76936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2276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85092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38816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85971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57033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4268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79389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61867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74075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35296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08484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44140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03836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18973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093390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62010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54057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63261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7024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04573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79384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1433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62056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3125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24732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38169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58648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86136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0567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28886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02393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00739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5881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13645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