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31959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89882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71299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08923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38129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92552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18521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74308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9402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99133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76306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15677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3075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87700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03528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86291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81815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58046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98336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87352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92878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29883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3245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19215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74551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63043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8556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56977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90829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5850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5272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5485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38572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9831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64288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03354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37665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46378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8640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27613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99539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17220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20053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90923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53547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17838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45960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28647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02936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94028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15945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05743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52249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78501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52713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93597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