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2177600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030239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1999327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2010745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6213261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5469735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08629102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7298831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0697372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79586775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30840429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70501064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61597072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3761708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5711773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9427679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74723759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8930931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02140506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60929217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4815040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0604214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4346034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0779305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3733513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3783389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0935922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6126983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1866866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85417820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13749623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4346868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75699326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3727830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89525286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23796572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61601669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2229314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2933822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56236218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02995504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5009805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2054176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8165315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47397457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52880501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56527476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95212370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949848771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677709575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887999549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028154492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52301014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17903123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06503943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397078886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