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38952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47583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400478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412795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4846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7972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654427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313028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653712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445920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33649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71097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192848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