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42229139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401844937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484133582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257715958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51830623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109437591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441329900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848448044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690201277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828169297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242027956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113872206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359421980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915761739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554520159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82504091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51046820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89998503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456858696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346061409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566000998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434615255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25067837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502876724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517678145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64649071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