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1651931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4210378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2141784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6482132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3771480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80154185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9558114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0245041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7857283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1905579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5803639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3100358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248702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3947438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3299832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2597106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4599038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8890732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2344606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5207350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5723174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0039842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4315582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7766980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4146167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768169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