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815671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89709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414031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00339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72757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9825947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1894870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416175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424054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14967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427399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12958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497433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13854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67973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7986527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4824826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510674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173373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99174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5222307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2077069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969261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33784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0998417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574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