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655269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16160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6655444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383770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473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9960033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19285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57763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065449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73496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22246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814285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143204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3718402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22984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936450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24011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6722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23525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12314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874137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03924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607514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40589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901166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30476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