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57140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46448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5792254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221814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74128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663845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767790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3972755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69681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391676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9711962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3313502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4708184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871388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079226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09896134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905756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3275628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21214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3220594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3461033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5699463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87934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91212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64270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69241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