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826314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9393421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5087973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6984655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359881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9602836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1237486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8585106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6854825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403638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563226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9587653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193257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3616335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921152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448606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798618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044423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5133943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435134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5949416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4657668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630662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837982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7793908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2901089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