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114788382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27881654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17093268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89856644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33314705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11151578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4444051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898648711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004314408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303683254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67729006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00013992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709748158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121135393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2068754914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277821890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394897848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749094774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577351037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99912721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76803950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034302423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93732218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384891406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87924788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43646436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