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31198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20427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243895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82207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252806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620791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936880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15778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28631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431353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45450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30860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8238257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00901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927513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164987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570906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543689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432582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0132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689255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62180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623344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93436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820946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518878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