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8424100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9044472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7460402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0028113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7273359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4798230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7467575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7438288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8403129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1422940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162084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5854434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9835069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9806106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8511357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155421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7907923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0681631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9371760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318487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5727671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3901319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6006338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0291797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2057577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2530160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5600920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5540354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2951248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9683905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1382620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6526235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2109423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2638972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7065800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160676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5407250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62647542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6665583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3119771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1190813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6394865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0964933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7797249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1733509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4404812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7808319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9458315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9656452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3054978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4225837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5838045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9077063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7686154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1676562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9894816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4525282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