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716782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2353856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853457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919681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5381273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33836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667194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93226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4738633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23591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368898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410303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863754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644185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338342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943852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40064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46663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9218090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64659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16784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6759037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766090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1329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147908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331571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