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1736717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5192505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1895370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9791743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4329243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5778117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179865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6207948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6492166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9747143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6323529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9990503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758204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343318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0713241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940392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5158116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9244860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4490601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6284968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963561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1937948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1095456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8006038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8550486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263862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