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9446871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333038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861580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1053970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931622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7539976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5270777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9966773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4431190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23825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108980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4423592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29628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650120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034690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711356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977272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598562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2393455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567353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1274685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9524373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0338039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894153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814223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440656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