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2101260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4702166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8058317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6853008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7003108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609697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0198397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2057567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4893632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7524533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8509285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7429167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1144225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608404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1805565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9368053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7699301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2617476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5430152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5790098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6733303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8506052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1053343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0902222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1239503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1125731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9714434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5627137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6977977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9419344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5981288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0015857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9336559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1480114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2526356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4543589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3240700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4026477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9670522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5615020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2689213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8717356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281724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9510444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