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314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11063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13165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6005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14497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69302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5876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35236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53497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10416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86324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25199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59103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155872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757494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72857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37187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568315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10452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42533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58501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137797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78723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89448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15418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642338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588330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03933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699053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85557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60394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032728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234780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049417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62039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07850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786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29464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63335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80571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792954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43537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137782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181004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587619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862954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700772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423505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372419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3690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1191681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345485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039767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93651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028393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79994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