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5987663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0705731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7689033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1587371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167745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8694204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1820500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7340558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5601913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4056582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0569141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952423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3969573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5787365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2425378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2497972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9900034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4759317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3091789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5205601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6135055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3032720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9767849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6715691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5616866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4819421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6993400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6943280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8770822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3727309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2544505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8881184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039340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6865948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5611572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5832505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40947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6818996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0164804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1419764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0609023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3020992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2789565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9821338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1490555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5670985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9981268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4397221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5958789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5783255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9868621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398401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4337297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4452394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3615234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4207555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