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76291415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22596990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660292090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774907105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83565250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65082191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535752608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562789278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286837647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34631835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3015520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27615836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992574603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