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6622285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94374989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7172766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36703980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9981578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065724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467042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02821567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10388567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02920730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63717659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48610465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12931869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4088910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5844426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9293119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650991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7200347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61675881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04581104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10805841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13072421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47032055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6690035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17067713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07005434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