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133068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791284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234909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480295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132255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903178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479734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476811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295216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13939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506838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107548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439742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147639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33396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08388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22370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2198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0199785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8739079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278107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637458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83895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73032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87465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30562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